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Пояснительная записка к годово</w:t>
      </w:r>
      <w:r>
        <w:rPr>
          <w:b/>
          <w:bCs/>
          <w:sz w:val="24"/>
          <w:szCs w:val="24"/>
          <w:lang w:val="ru-RU"/>
        </w:rPr>
        <w:t>й бухгалтерской отчетност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>за 2009 год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  <w:t>Полное наименование: Открытое акционерное общество «Рынок»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  <w:t>Сокращенное наименование: ОАО «Рынок»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 xml:space="preserve">Место нахождение: 347512, Ростовская обл., Орловский р-н, п. Орловский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</w:t>
      </w:r>
      <w:r>
        <w:rPr>
          <w:b w:val="false"/>
          <w:bCs w:val="false"/>
          <w:sz w:val="24"/>
          <w:szCs w:val="24"/>
        </w:rPr>
        <w:t>ул. М. Горького 40а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Адрес электронной почты:  rinok_orlovsky@inbox.ru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Предприятие создано путем реорганизации в форме преобразования муниципального предприятия «Рынок» Орловского района 16 июля 2008 года и зарегистрировано ИФНС по Орловскому району Ростовской области за основным государственным регистрационным номером 1086126000157,свидетельство серия 61 №006156172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ОАО «Рынок» зарегистрировано в соответствии  с Постановлением Главы  Орловского района от 02.04.2008 г. №201 « Об условиях приватизации муниципального предприятия «Рынок»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Учредительным документом общества является Устав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Размер уставного капитала 2055000 (два миллиона пятьсот пятьдесят тысяч рублей), изменений в размере уставного капитала не производилось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Идентификационный номер налогоплательщика: 6126012277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Код по ОКВЭД: 70.20.2; 52.12;  55.30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Код по ОКПО:    04038873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 xml:space="preserve">Вид собственности : муниципальная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Доля уставного капитала, находящаяся в муниципальной собственности 100%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Эмитент является акционерным обществом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Количество юридических лиц, зарегистрированных в реестре акционеров:1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Код эмитента :06-7525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 xml:space="preserve">Муниципальное образование Орловский  район в лице Комитета по имуществу,   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ОГРН 1026101453619, дата регистрации  22.08.1991 г., ИНН 6126003177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Доля обыкновенных акций эмитента: 100%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Согласно решения эмитентом размещено 4110 (четыре тысячи сто десять) штук, номинальной собственностью 500 (пятьсот) рублей каждая, общий объем  выпуска 2055000 (два миллиона пятьсот пятьдесят тысяч рублей)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Выпуску присвоен государственный регистрационный номер1-01-35127-Е от 23.12.2008 г., акции обыкновенные бездокументарные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Намерений о продаже акций не было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Общество не имеет представительств и филиалов, в составе учредителей нет дочерних и зависимых обществ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Постановлением главы орловского района от 02.04.2008 г №201 « Об условиях приватизации Муниципального предприятия «Рынок» Орловского района назначены: Совет директоров из  5 человек, Генеральный директор, ревизионная комиссия из 3 человек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                                            </w:t>
      </w: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  <w:t>Отчетность предприятия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 xml:space="preserve">Финансовая, налоговая и бухгалтерская отчетность предприятия включает период с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01 января 2009 г по 31 декабря 2009 г. Финансовая (бухгалтерская) отчетность ОАО «Рынок»  Орловского района состоит из :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бухгалтерского баланса;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отчета о прибылях и убытках;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приложений к бухгалтерскому балансу и очету о прибылях и убытках;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На предприятии применяется смешанное  налогообложение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8672" w:leader="none"/>
        </w:tabs>
        <w:ind w:left="1084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Система налогообложения в виде единого  налога  на вмененный доход для отдельных видов  деятельности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8672" w:leader="none"/>
        </w:tabs>
        <w:ind w:left="1084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Упрощенная система налогообложения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Являясь открытым акционерным обществом и применяя смешанное налогообложение,  предприятие обязано представлять бухгалтерскую отчетность в  полном объеме, в связи с чем на предприятии ведется бухгалтерский учет в полном объеме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В соответствии с договором №22 от 20.10.09  ООО «Аудит» проведена аудиторская проверка на соответствие требованиям законодательных актов российской Федерации состояния бухгалтерского учета и финансовой отчетности за 2009 год на предприятии      ОАО «Рынок». Полученное заключение от  10.03.2010 г. прилагается. Сведения, представленные  в отчетности, признаны достоверными во всех существенных отношениях.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  <w:t>Финансово-хозяйственная деятельность предприятия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zxx"/>
        </w:rPr>
        <w:t xml:space="preserve">                                                                 </w:t>
      </w:r>
      <w:r>
        <w:rPr>
          <w:rFonts w:eastAsia="Lucida Sans Unicode" w:cs="Tahoma"/>
          <w:b/>
          <w:bCs/>
          <w:color w:val="auto"/>
          <w:sz w:val="24"/>
          <w:szCs w:val="24"/>
          <w:lang w:val="ru-RU" w:eastAsia="zxx" w:bidi="zxx"/>
        </w:rPr>
        <w:t>за 2009 год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>Основной  вид деятельности на предприятии:</w:t>
      </w:r>
    </w:p>
    <w:p>
      <w:pPr>
        <w:pStyle w:val="Normal"/>
        <w:numPr>
          <w:ilvl w:val="0"/>
          <w:numId w:val="4"/>
        </w:numPr>
        <w:jc w:val="left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 xml:space="preserve">Сдача в наем собственного  нежилого недвижимого имущества; 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   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 xml:space="preserve">Дополнительные: </w:t>
      </w:r>
    </w:p>
    <w:p>
      <w:pPr>
        <w:pStyle w:val="Normal"/>
        <w:numPr>
          <w:ilvl w:val="0"/>
          <w:numId w:val="5"/>
        </w:numPr>
        <w:jc w:val="left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>Прочая розничная торговля в неспециализированных магазинах</w:t>
      </w:r>
    </w:p>
    <w:p>
      <w:pPr>
        <w:pStyle w:val="Normal"/>
        <w:numPr>
          <w:ilvl w:val="0"/>
          <w:numId w:val="5"/>
        </w:numPr>
        <w:jc w:val="left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>Деятельность ресторанов и кафе.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>Выручка  от продажи товаров, продукции, работ, услуг ОАО «Рынок» за 2009 год составила 31520,0 тыс. руб. В общем объеме доля выручки от реализации продукции составила рыночные сборы 4500,6 тыс.руб,торговля 24160,8 тыс.руб, общественное питание  2858,4 тыс.руб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>По итогам хозяйственной  деятельности получена прибыль 244,0 т.руб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>ОАО «Рынок» не имеет просроченных платежей поставщикам,в расчетах с бюджетом, выплате заработной платы работникам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        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 xml:space="preserve">Предприятие имеет  удовлетворительный платежный баланс.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         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>Расходование денежных средств осуществляется в соответствии с правилами организации наличного денежного обращения на территории Российской Федерации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ru-RU" w:eastAsia="zxx" w:bidi="zxx"/>
        </w:rPr>
        <w:t>В результате проверок Юго-Западного СБ РФ г. Ростов-на-Дону  отделение №5184 п. Орловского нарушений кассовой  дисциплины не установлено.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ru-RU" w:eastAsia="zxx" w:bidi="zxx"/>
        </w:rPr>
        <w:t>Приложение: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0"/>
          <w:szCs w:val="20"/>
          <w:lang w:val="ru-RU" w:eastAsia="zxx" w:bidi="zxx"/>
        </w:rPr>
        <w:t>Баланс за 2009 г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0"/>
          <w:szCs w:val="20"/>
          <w:lang w:val="ru-RU" w:eastAsia="zxx" w:bidi="zxx"/>
        </w:rPr>
        <w:t>Отчет о прибылях и убытках за 2009 год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0"/>
          <w:szCs w:val="20"/>
          <w:lang w:val="ru-RU" w:eastAsia="zxx" w:bidi="zxx"/>
        </w:rPr>
        <w:t>Отчет об изменениях капитала за 2009 год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0"/>
          <w:szCs w:val="20"/>
          <w:lang w:val="ru-RU" w:eastAsia="zxx" w:bidi="zxx"/>
        </w:rPr>
        <w:t>Приложения к бухгалтерскому балансу за 2009 год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0"/>
          <w:szCs w:val="20"/>
          <w:lang w:val="ru-RU" w:eastAsia="zxx" w:bidi="zxx"/>
        </w:rPr>
        <w:t>Отчет о движении денежных средств за 2009 год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0"/>
          <w:szCs w:val="20"/>
          <w:lang w:val="ru-RU" w:eastAsia="zxx" w:bidi="zxx"/>
        </w:rPr>
        <w:t>Аудиторское заключение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  <w:t>Генеральный директор    ОАО «Рынок»                                    Гламаздина  А.В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  <w:t>Гл. Бухгалтер                                                                                Кочерга С. П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РЕЗУЛЬТАТАМ ПРОВЕРКИ СОСТОЯНИЯ БУХГАЛТЕРСКОГО УЧЁТ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АО «РЫНОК» ОРЛОВСКОГО РАЙОНА за  2009год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П.Орловский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>В соответствии с договором № 22, от 20.10.09г проведена аудиторская проверка на соответствие требованиям законодательных актов Российской Федерации  состояния бухгалтерского учета и финансовой отчетности за 2009г ОАО «Рынок» Орловского района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Проверка проводилась в соответствии с:</w:t>
      </w:r>
    </w:p>
    <w:p>
      <w:pPr>
        <w:pStyle w:val="Normal"/>
        <w:rPr/>
      </w:pPr>
      <w:r>
        <w:rPr/>
        <w:t>- Федеральным законом «Об аудиторской деятельности» от 30.12.2008г, ФЗ №307 -ФЗ;</w:t>
      </w:r>
    </w:p>
    <w:p>
      <w:pPr>
        <w:pStyle w:val="Normal"/>
        <w:rPr/>
      </w:pPr>
      <w:r>
        <w:rPr/>
        <w:t>- Постановлением Правительства РФ от 23.09.2002 N 696 (ред. От 19.11.2008г)</w:t>
        <w:br/>
        <w:t>"Об утверждении федеральных правил (стандартов) аудиторской деятельности".</w:t>
        <w:br/>
      </w:r>
    </w:p>
    <w:p>
      <w:pPr>
        <w:pStyle w:val="Normal"/>
        <w:rPr/>
      </w:pPr>
      <w:r>
        <w:rPr/>
        <w:t>Наименование: ООО «Аудит».</w:t>
      </w:r>
    </w:p>
    <w:p>
      <w:pPr>
        <w:pStyle w:val="Normal"/>
        <w:rPr/>
      </w:pPr>
      <w:r>
        <w:rPr/>
        <w:t>Юридический адрес: 347510, РФ, Ростовская область, п.Орловский, пер. П.Конной 31/8а.</w:t>
      </w:r>
    </w:p>
    <w:p>
      <w:pPr>
        <w:pStyle w:val="Normal"/>
        <w:rPr/>
      </w:pPr>
      <w:r>
        <w:rPr/>
        <w:t>Почтовый адрес: 347510, РФ, Ростовская область, п.Орловский, пер. П.Конной 31/8а.</w:t>
      </w:r>
    </w:p>
    <w:p>
      <w:pPr>
        <w:pStyle w:val="Normal"/>
        <w:rPr/>
      </w:pPr>
      <w:r>
        <w:rPr/>
        <w:t>Государственная регистрация:14 ноября 2001г постановлением главы Орловского района №1385 принято решение о регистрации ООО «Аудит», что подтверждается свидетельством №393 серия ОР -1 от 15.11.01г.</w:t>
      </w:r>
    </w:p>
    <w:p>
      <w:pPr>
        <w:pStyle w:val="Normal"/>
        <w:rPr/>
      </w:pPr>
      <w:r>
        <w:rPr/>
        <w:t>Основной государственный регистрационный номер 1026101450572.</w:t>
      </w:r>
    </w:p>
    <w:p>
      <w:pPr>
        <w:pStyle w:val="Normal"/>
        <w:rPr/>
      </w:pPr>
      <w:r>
        <w:rPr/>
        <w:t>ООО «Аудит» состоит на учете в ИМНС Орловского  района, Ростовской области.</w:t>
      </w:r>
    </w:p>
    <w:p>
      <w:pPr>
        <w:pStyle w:val="Normal"/>
        <w:rPr/>
      </w:pPr>
      <w:r>
        <w:rPr/>
        <w:t>ИНН 6126009411</w:t>
      </w:r>
    </w:p>
    <w:p>
      <w:pPr>
        <w:pStyle w:val="Normal"/>
        <w:rPr/>
      </w:pPr>
      <w:r>
        <w:rPr/>
        <w:t>КПП 612601001.</w:t>
      </w:r>
    </w:p>
    <w:p>
      <w:pPr>
        <w:pStyle w:val="Normal"/>
        <w:rPr/>
      </w:pPr>
      <w:r>
        <w:rPr/>
        <w:t xml:space="preserve">Расчетный счет: №40702810907030000128 в Ростовском РФ ОАО «Россельхозбанк»    </w:t>
      </w:r>
    </w:p>
    <w:p>
      <w:pPr>
        <w:pStyle w:val="Normal"/>
        <w:rPr/>
      </w:pPr>
      <w:r>
        <w:rPr/>
        <w:t>г. Ростова–на–Дону.</w:t>
      </w:r>
    </w:p>
    <w:p>
      <w:pPr>
        <w:pStyle w:val="Normal"/>
        <w:rPr/>
      </w:pPr>
      <w:r>
        <w:rPr/>
        <w:t>Директор: Елецкая Ольга Владимировна.</w:t>
      </w:r>
    </w:p>
    <w:p>
      <w:pPr>
        <w:pStyle w:val="Normal"/>
        <w:rPr/>
      </w:pPr>
      <w:r>
        <w:rPr/>
        <w:t>Телефон /факс: (375) 32-6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ОО «Аудит» является членом СРО НП Аудиторская ассоциация Содружество (приказ Минфина России №721 от 30.12.2009г), внесена в Реестр аудиторов и аудиторских организаций саморегулируемых организаций аудиторов 30.12.2009г, ОРНЗ </w:t>
      </w:r>
      <w:r>
        <w:rPr>
          <w:color w:val="000000"/>
          <w:sz w:val="20"/>
          <w:szCs w:val="20"/>
        </w:rPr>
        <w:t>10406007527.</w:t>
      </w:r>
    </w:p>
    <w:p>
      <w:pPr>
        <w:pStyle w:val="Normal"/>
        <w:rPr/>
      </w:pPr>
      <w:r>
        <w:rPr/>
        <w:t>Страховой полис страхования профессиональной ответственности аудитора №1610004-00015/09 ПОА, 21.01.2009г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роверка проводилась аудиторами: Елецкой О.В, квалификационный аттестат аудитора К017745, выдан Министерством Финансов РФ 29.06.1995г, 05.08.2004г аттестат продлен на неограниченный срок;  Антонцовым С.И, квалификационный аттестат аудитора № 045204, выдан Министерством Финансов РФ 28.11.2000г на неограниченны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ОАО «Рынок» Орловского района:</w:t>
      </w:r>
    </w:p>
    <w:p>
      <w:pPr>
        <w:pStyle w:val="Normal"/>
        <w:rPr/>
      </w:pPr>
      <w:r>
        <w:rPr/>
        <w:t xml:space="preserve">347510, Ростовская область, Орловский район, п.Орловский, ул.М. Горького 40а. </w:t>
      </w:r>
    </w:p>
    <w:p>
      <w:pPr>
        <w:pStyle w:val="Normal"/>
        <w:rPr/>
      </w:pPr>
      <w:r>
        <w:rPr/>
        <w:t>Общество создано путем реорганизации в форме преобразования.</w:t>
      </w:r>
    </w:p>
    <w:p>
      <w:pPr>
        <w:pStyle w:val="Normal"/>
        <w:rPr/>
      </w:pPr>
      <w:r>
        <w:rPr/>
        <w:t>Дата присвоения ОГРН – 16.07.2008г,</w:t>
      </w:r>
    </w:p>
    <w:p>
      <w:pPr>
        <w:pStyle w:val="Normal"/>
        <w:rPr/>
      </w:pPr>
      <w:r>
        <w:rPr/>
        <w:t>ОГРН 1086126000157,</w:t>
      </w:r>
    </w:p>
    <w:p>
      <w:pPr>
        <w:pStyle w:val="Normal"/>
        <w:rPr/>
      </w:pPr>
      <w:r>
        <w:rPr/>
        <w:t>ИНН 6126003177, КПП 612601001.</w:t>
      </w:r>
    </w:p>
    <w:p>
      <w:pPr>
        <w:pStyle w:val="Normal"/>
        <w:rPr/>
      </w:pPr>
      <w:r>
        <w:rPr/>
        <w:t>Ответственными за финансово- хозяйственную деятельность в проверяемом периоде являются:</w:t>
      </w:r>
    </w:p>
    <w:p>
      <w:pPr>
        <w:pStyle w:val="Normal"/>
        <w:rPr/>
      </w:pPr>
      <w:r>
        <w:rPr/>
        <w:t>Генеральный  директор                    Гламаздина А.В,</w:t>
      </w:r>
    </w:p>
    <w:p>
      <w:pPr>
        <w:pStyle w:val="Normal"/>
        <w:rPr/>
      </w:pPr>
      <w:r>
        <w:rPr/>
        <w:t>Главный бухгалтер                            Кочерга С.П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БУХГАЛТЕРСКОЙ ОТЧЕТНОСТИ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ОАО «РЫНОК» ОРЛОВСКОГО района за 2009</w:t>
      </w:r>
      <w:r>
        <w:rPr>
          <w:b/>
          <w:sz w:val="22"/>
          <w:szCs w:val="22"/>
        </w:rPr>
        <w:t>г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оведен аудит прилагаемой финансовой (бухгалтерской) отчетности ОАО «Рынок» Орловского района за период с 1 января по 31 декабря 2009 г включительно. Финансовая (бухгалтерская) отчетность ОАО «Рынок» Орловского района состоит из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бухгалтерского баланс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тчета о прибылях и убытках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иложений к бухгалтерскому балансу и отчету о прибылях и убытках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ояснительной записки.</w:t>
      </w:r>
    </w:p>
    <w:p>
      <w:pPr>
        <w:pStyle w:val="Normal"/>
        <w:autoSpaceDE w:val="false"/>
        <w:jc w:val="both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АО «Рынок» Орловского района.</w:t>
      </w:r>
    </w:p>
    <w:p>
      <w:pPr>
        <w:pStyle w:val="Normal"/>
        <w:autoSpaceDE w:val="false"/>
        <w:jc w:val="both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jc w:val="both"/>
        <w:rPr/>
      </w:pPr>
      <w:r>
        <w:rPr/>
        <w:t>Аудит проведен в соответствии с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Федеральным законом "Об аудиторской деятельности"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07.10.2004 N 532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нутренними правилами (стандартами) аудиторской деятельности СРО НП Аудиторская ассоциация Содружество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нутренними правилами (стандартами) аудиторской деятельности ООО «Аудит».</w:t>
      </w:r>
    </w:p>
    <w:p>
      <w:pPr>
        <w:pStyle w:val="Normal"/>
        <w:autoSpaceDE w:val="false"/>
        <w:jc w:val="both"/>
        <w:rPr/>
      </w:pPr>
      <w:r>
        <w:rPr/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rPr/>
      </w:pPr>
      <w:r>
        <w:rPr/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,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 Полагаем, что проведенный аудит представляет достаточные основания для выражения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о нашему мнению, финансовая (бухгалтерская) отчетность ОАО «Рынок» Орловского района отражает достоверно,  во всех существенных отношениях, финансовое положение на 31 декабря 2009 г. и результаты его финансово-хозяйственной деятельности за период с 1 января по 31 декабря 2009 г включительно, в соответствии с требованиями законодательства Российской Федерации в части подготовки финансовой (бухгалтерской) отчетности  (Федерального закона N 129-ФЗ; Положения по ведению бухгалтерского учета и бухгалтерской отчетности в Российской Федерации; и др.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Не изменяя мнения о достоверности финансовой (бухгалтерской) отчетности,  обращаем внимание на привлекающие внимание факты существования отдельных аспектов, изложенные в отчете к финансовой (бухгалтерской) отчетности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При подготовке прилагаемой к настоящему заключению бухгалтерской отчетности исполнительный орган ОАО «Рынок» Орловского района  исходил из допущения о том, что ОАО «Рынок» Орловского района   будет продолжать свою деятельность в обозримом будущем и у него отсутствуют намерения и необходимость ликвидации или сокращения деятель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Директор ООО «Аудит»                                                                         Елецкая О.В</w:t>
      </w:r>
    </w:p>
    <w:p>
      <w:pPr>
        <w:pStyle w:val="Normal"/>
        <w:autoSpaceDE w:val="false"/>
        <w:rPr/>
      </w:pPr>
      <w:r>
        <w:rPr/>
        <w:t>(квалификационный аттестат аудитора К017745)              10.03.2010г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  <w:t xml:space="preserve">                                      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  <w:t xml:space="preserve">            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                                                 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Заключение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 xml:space="preserve">          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          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Ревизионной комиссии о бухгалтерской  отчетности за 2009 год                                  </w:t>
      </w:r>
    </w:p>
    <w:p>
      <w:pPr>
        <w:pStyle w:val="Normal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ind w:left="7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. Орловский                                                                              15.04.10</w:t>
      </w:r>
    </w:p>
    <w:p>
      <w:pPr>
        <w:pStyle w:val="Normal"/>
        <w:ind w:left="-11" w:right="0" w:firstLine="11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 xml:space="preserve">         </w:t>
      </w:r>
    </w:p>
    <w:p>
      <w:pPr>
        <w:pStyle w:val="Normal"/>
        <w:ind w:left="0" w:right="0" w:firstLine="236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Согласно Решения № 154 от 25.06.2009 г об избрании совета директоров,ревизионной  комиссии, утверждении годовых отчетов, годовой бухгалтерской отчетности ОАО «Рынок»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была избрана Ревизионная  комиссия в количестве  трех  человек  в   следующем составе:</w:t>
      </w:r>
    </w:p>
    <w:p>
      <w:pPr>
        <w:pStyle w:val="Normal"/>
        <w:ind w:left="0" w:right="0" w:firstLine="236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Дреева Наталья Анатольевна –  заведующий отделом социально-экономического  развития торгово-бытового обслуживания Администрации района;</w:t>
      </w:r>
    </w:p>
    <w:p>
      <w:pPr>
        <w:pStyle w:val="Normal"/>
        <w:ind w:left="0" w:right="0" w:firstLine="236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Щербинина Людмила Николаевна- ведущий специалист- главный бухгалтер Муниципального учреждения «Комитетпо имуществу» Орловского района</w:t>
      </w:r>
    </w:p>
    <w:p>
      <w:pPr>
        <w:pStyle w:val="Normal"/>
        <w:ind w:left="0" w:right="0" w:firstLine="236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Кочерга Светлана Петровна – главный бухгалтер ОАО «Рынок»</w:t>
      </w:r>
    </w:p>
    <w:p>
      <w:pPr>
        <w:pStyle w:val="Normal"/>
        <w:ind w:left="0" w:right="0" w:firstLine="236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36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роверка  была проведена в соответствии с нормативными документами: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Федеральный Закон «О бухгалтерском учете» от  21.11.1996 г № 129-ФЗ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оложение  по  ведению бухгалтерского учета и отчетности в РФ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лан счетов  бухгалтерского учета и отчетности  в РФ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Налоговый Кодекс.</w:t>
      </w:r>
    </w:p>
    <w:p>
      <w:pPr>
        <w:pStyle w:val="Normal"/>
        <w:ind w:left="21" w:right="0" w:firstLine="182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Бухгалтерский учет в Обществе ведется непрерывно, методом двойной записи.</w:t>
      </w:r>
    </w:p>
    <w:p>
      <w:pPr>
        <w:pStyle w:val="Normal"/>
        <w:ind w:left="21" w:right="0" w:firstLine="182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Система ведения бухгалтерского учета журнально-ордерная.</w:t>
      </w:r>
    </w:p>
    <w:p>
      <w:pPr>
        <w:pStyle w:val="Normal"/>
        <w:ind w:left="21" w:right="0" w:firstLine="182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Обществом размещены обыкновенные именные бездокументарные акции одинаковой номинальной стоимостью 500(рублей) каждая  в количестве 4110 (четыре тысячи  сто десять)штук на общую сумму 2055000(два миллиона пятьдесят пять тысяч) рублей</w:t>
      </w:r>
    </w:p>
    <w:p>
      <w:pPr>
        <w:pStyle w:val="Normal"/>
        <w:ind w:left="21" w:right="0" w:firstLine="182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роведена проверка правильности ведения кассовых операций. Записи в кассовой книге идентичны записям в отчете  кассира и подтверждены  первичными  документами. Прием и выдача денег по кассовым ордерам производилась только  в день их составления. Подчистки, помарки и исправления в кассовых ордерах отсутствуют.</w:t>
      </w:r>
    </w:p>
    <w:p>
      <w:pPr>
        <w:pStyle w:val="Normal"/>
        <w:ind w:left="21" w:right="0" w:firstLine="182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роведена правильность оформления документов, приложений к  выпискам, проверено соответствие записей в выписках банка  и регистрах бухгалтерского учета, а также сальдо по Главной книге и статей баланса.</w:t>
      </w:r>
    </w:p>
    <w:p>
      <w:pPr>
        <w:pStyle w:val="Normal"/>
        <w:ind w:left="21" w:right="0" w:firstLine="182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Расхождений, не выявленных сумм, не обоснованного списания денежных средств со счетов банка не установлено.</w:t>
      </w:r>
    </w:p>
    <w:p>
      <w:pPr>
        <w:pStyle w:val="Normal"/>
        <w:ind w:left="21" w:right="0" w:firstLine="182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роведена проверка расчетов с поставщиками, покупателями, дебиторами и кредиторами, подотчетными лицами. При сопоставлении данных аналитического и синтетического учета по указанным счетам с данными бухгалтерского баланса расхождений не установлено.</w:t>
      </w:r>
    </w:p>
    <w:p>
      <w:pPr>
        <w:pStyle w:val="Normal"/>
        <w:ind w:left="21" w:right="0" w:firstLine="182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ри проверке соответствия бухгалтерской отчетности требованиям действующего законодательства:</w:t>
      </w:r>
    </w:p>
    <w:p>
      <w:pPr>
        <w:pStyle w:val="Normal"/>
        <w:ind w:left="21" w:right="0" w:firstLine="182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Бухгалтерского баланса (форма №1)</w:t>
      </w:r>
    </w:p>
    <w:p>
      <w:pPr>
        <w:pStyle w:val="Normal"/>
        <w:ind w:left="0" w:right="0" w:firstLine="214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О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тчет о прибылях и убытках (форма №2)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Отчет об изменениях капитала (форма №3)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Приложения к бухгалтерскому балансу (форма №5)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ояснительная записка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Установлено, что бухгалтерская отчетность Общества составлена на основе данных бухгалтерского учета.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При составлении форм отчетности произведена увязка показателей, отражаемых в различных формах отчетности. Несовпадений не установлено.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В отчете о прибылях и убытках данные о доходах и расходах и финансовых результатах представлены в суммах с нарастающим итогом с начала года  до отчетной даты.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В отчете об изменениях капитала приведены данные о движении всех его составляющих: остатки на начало года, поступления за отчетный период, остатки на конец года таких показателей как уставной капитал, добавочный капитал, не распределенная прибыль.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Отчет о движении денежных средств содержит сведения о потоках денежных средств с учетом остатков денежных средств на начало и конец отчетного периода. Сведения о движении денежных средств Общества, учитываемые на соответствующих счетах учета денежных средств, находящихся в кассе, на расчетных счетах, отражены нарастающим  итогом с начала года и представлены в валюте  РФ (в рублях). В отчете о движении денежных средств представлены данные соответствующие данным записей на счетах бухгалтерского учета денежных средств.</w:t>
      </w:r>
    </w:p>
    <w:p>
      <w:pPr>
        <w:pStyle w:val="Normal"/>
        <w:ind w:left="0" w:right="0" w:firstLine="21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В разделе «дебиторская и кредиторская задолженность» приложения к бухгалтерскому балансу (форма№5) отражены данные о дебиторской и кредиторской задолженности, учитываемой на счетах учета расчетов Общества в развернутом виде.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В разделе «Основные средства» Приложения к  бухгалтерскому балансу (форма №5) приведена расшифровка состава основных средств, принадлежащих Обществу.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В разделе « Расходы по обычным видам деятельности» приведены расходы Общества, сгруппированные  по элементам: материальные затраты, затраты на оплату труда, отчисления на социальные нужды, амортизация, прочие затраты.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Входе проверки не выявлены существенные отклонения данных отраженных в отчетности                                                                      от  данных аналитического и синтетического учета,при проведении инвентаризации имущества и расчетов, финансовая(бухгалтерская) отчетность ОАО «Рынок» Орловского района отражена достоверно, во всех существенных отношениях финансовое положение на 31.12.2009 г и результаты финансово-хозяйственной деятельности за  2009г. ,в соответствии с требованиями законодательства Российской Федерации, в части подготовки финансовой (бухгалтерской) отчетности.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Ревизионная комиссия: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Дреева Н.А. _____________________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Щербинина Л.Н.____________________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>Кочерга С.П _____________________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 xml:space="preserve">                  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80"/>
          <w:szCs w:val="80"/>
          <w:lang w:val="ru-RU" w:eastAsia="zxx" w:bidi="zxx"/>
        </w:rPr>
        <w:t xml:space="preserve">           </w:t>
      </w: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  <w:t xml:space="preserve">Годовой   Отчет  </w:t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sz w:val="80"/>
          <w:szCs w:val="80"/>
        </w:rPr>
        <w:t xml:space="preserve">              </w:t>
      </w:r>
      <w:r>
        <w:rPr>
          <w:sz w:val="80"/>
          <w:szCs w:val="80"/>
        </w:rPr>
        <w:t xml:space="preserve">Открытого </w:t>
      </w:r>
    </w:p>
    <w:p>
      <w:pPr>
        <w:pStyle w:val="Normal"/>
        <w:rPr/>
      </w:pPr>
      <w:r>
        <w:rPr>
          <w:rFonts w:eastAsia="Times New Roman" w:cs="Times New Roman"/>
          <w:sz w:val="80"/>
          <w:szCs w:val="80"/>
        </w:rPr>
        <w:t xml:space="preserve">   </w:t>
      </w:r>
      <w:r>
        <w:rPr>
          <w:sz w:val="80"/>
          <w:szCs w:val="80"/>
        </w:rPr>
        <w:t>Акционерного Общества</w:t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sz w:val="80"/>
          <w:szCs w:val="80"/>
        </w:rPr>
        <w:t xml:space="preserve">              </w:t>
      </w:r>
      <w:r>
        <w:rPr>
          <w:sz w:val="80"/>
          <w:szCs w:val="80"/>
        </w:rPr>
        <w:t>« Рынок»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80"/>
          <w:szCs w:val="80"/>
          <w:lang w:val="ru-RU" w:eastAsia="zxx" w:bidi="zxx"/>
        </w:rPr>
        <w:t xml:space="preserve">                    </w:t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30"/>
          <w:szCs w:val="36"/>
          <w:lang w:val="ru-RU" w:eastAsia="zxx" w:bidi="zxx"/>
        </w:rPr>
        <w:t xml:space="preserve">                                             </w:t>
      </w:r>
    </w:p>
    <w:p>
      <w:pPr>
        <w:pStyle w:val="Normal"/>
        <w:rPr>
          <w:rFonts w:eastAsia="Lucida Sans Unicode" w:cs="Tahoma"/>
          <w:color w:val="auto"/>
          <w:sz w:val="30"/>
          <w:szCs w:val="36"/>
          <w:lang w:val="ru-RU" w:eastAsia="zxx" w:bidi="zxx"/>
        </w:rPr>
      </w:pPr>
      <w:r>
        <w:rPr>
          <w:rFonts w:eastAsia="Lucida Sans Unicode" w:cs="Tahoma"/>
          <w:color w:val="auto"/>
          <w:sz w:val="30"/>
          <w:szCs w:val="36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0"/>
          <w:szCs w:val="36"/>
          <w:lang w:val="ru-RU" w:eastAsia="zxx" w:bidi="zxx"/>
        </w:rPr>
      </w:pPr>
      <w:r>
        <w:rPr>
          <w:rFonts w:eastAsia="Lucida Sans Unicode" w:cs="Tahoma"/>
          <w:color w:val="auto"/>
          <w:sz w:val="30"/>
          <w:szCs w:val="36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30"/>
          <w:szCs w:val="36"/>
          <w:lang w:val="ru-RU" w:eastAsia="zxx" w:bidi="zxx"/>
        </w:rPr>
        <w:t xml:space="preserve">                                                   </w:t>
      </w:r>
      <w:r>
        <w:rPr>
          <w:rFonts w:eastAsia="Lucida Sans Unicode" w:cs="Tahoma"/>
          <w:color w:val="auto"/>
          <w:sz w:val="30"/>
          <w:szCs w:val="36"/>
          <w:lang w:val="ru-RU" w:eastAsia="zxx" w:bidi="zxx"/>
        </w:rPr>
        <w:t xml:space="preserve">2009 год                                                </w:t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80"/>
          <w:szCs w:val="80"/>
          <w:lang w:val="ru-RU" w:eastAsia="zxx" w:bidi="zxx"/>
        </w:rPr>
      </w:pPr>
      <w:r>
        <w:rPr>
          <w:rFonts w:eastAsia="Lucida Sans Unicode" w:cs="Tahoma"/>
          <w:color w:val="auto"/>
          <w:sz w:val="80"/>
          <w:szCs w:val="80"/>
          <w:lang w:val="ru-R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ДЕРЖАНИЕ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Общие сведения об ОАО «Рынок»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1. Положение в отрасли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2. Сведения об исполнительном органе ОАО «Рынок»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Характеристика производственной деятельности ОАО «Рынок»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1. Приоритетные направления деятельности Обществ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2.2. Финансовый анализ деятельности Общества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3. Сведения о крупных сделках Обществ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4. Факторы риска, связанные с деятельностью Обществ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5. Отчет о выплате дивидендов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 Перспективы развития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Сведения о соблюдении Обществом Кодекса корпоративного поведени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zxx"/>
        </w:rPr>
        <w:t xml:space="preserve">                                                    </w:t>
      </w:r>
      <w:r>
        <w:rPr>
          <w:rFonts w:eastAsia="Lucida Sans Unicode" w:cs="Tahoma"/>
          <w:b/>
          <w:bCs/>
          <w:color w:val="auto"/>
          <w:sz w:val="22"/>
          <w:szCs w:val="22"/>
          <w:lang w:val="ru-RU" w:eastAsia="zxx" w:bidi="zxx"/>
        </w:rPr>
        <w:t>Положение в отрасли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Полное наименование: Открытое акционерное общество «Рынок»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Сокращенное наименование: ОАО «Рынок»</w:t>
      </w:r>
    </w:p>
    <w:p>
      <w:pPr>
        <w:pStyle w:val="Normal"/>
        <w:rPr/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Место нахождение: 347512, Ростовская обл., Орловский р-н, п. Орловский, </w:t>
      </w:r>
      <w:r>
        <w:rPr>
          <w:b w:val="false"/>
          <w:bCs w:val="false"/>
          <w:sz w:val="22"/>
          <w:szCs w:val="22"/>
        </w:rPr>
        <w:t>ул. М. Горького 40а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Адрес электронной почты:  rinok_orlovsky@inbox.ru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Предприятие создано путем реорганизации в форме преобразования муниципального предприятия «Рынок» Орловского района 16 июля 2008 года и зарегистрировано ИФНС по Орловскому району Ростовской области за основным государственным регистрационным номером 1086126000157,свидетельство серия 61 №006156172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ОАО «Рынок» зарегистрировано в соответствии  с Постановлением Главы  Орловского района от 02.04.2008 г. №201 « Об условиях приватизации муниципального предприятия «Рынок»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Учредительным документом общества является Устав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Размер уставного капитала 2055000 (два миллиона пятьсот пятьдесят тысяч рублей), изменений в размере уставного капитала не производилось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Идентификационный номер налогоплательщика: 6126012277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Код по ОКВЭД: 70.20.2; 52.12;  55.30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Код по ОКПО:    04038873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Вид собственности : муниципальная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Доля уставного капитала, находящаяся в муниципальной собственности 100%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Эмитент является акционерным обществом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Количество юридических лиц, зарегистрированных в реестре акционеров:1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Код эмитента :06-7525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Муниципальное образование Орловский  район в лице Комитета по имуществу,   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ОГРН 1026101453619, дата регистрации  22.08.1991 г., ИНН 6126003177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Доля обыкновенных акций эмитента: 100%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Согласно решения эмитентом размещено 4110 (четыре тысячи сто десять) штук, номинальной собственностью 500 (пятьсот) рублей каждая, общий объем  выпуска 2055000 (два миллиона пятьсот пятьдесят тысяч рублей)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Выпуску присвоен государственный регистрационный номер1-01-35127-Е от 23.12.2008 г., акции обыкновенные бездокументарные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Намерений о продаже акций не было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Общество не имеет представительств и филиалов, в составе учредителей нет дочерних и зависимых обществ.</w:t>
      </w:r>
    </w:p>
    <w:p>
      <w:pPr>
        <w:pStyle w:val="Normal"/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</w:r>
    </w:p>
    <w:p>
      <w:pPr>
        <w:pStyle w:val="Normal"/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Предприятие оказывает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zxx"/>
        </w:rPr>
        <w:t>услуги по предоставлению в аренду торговых мест, также обеспечивает продуктами питания учреждения социальной сферы : 13 школ, 13 садиков, дом для престарелых, частично приют для несовершеннолетних детей,  школу – интернат, ЦРБ,  ПУ-98 , оказывает услуги общественного питания.</w:t>
      </w:r>
    </w:p>
    <w:p>
      <w:pPr>
        <w:pStyle w:val="Normal"/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zxx"/>
        </w:rPr>
      </w:r>
    </w:p>
    <w:p>
      <w:pPr>
        <w:pStyle w:val="Normal"/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      </w:t>
      </w:r>
      <w:r>
        <w:rPr>
          <w:rFonts w:eastAsia="Lucida Sans Unicode" w:cs="Tahoma"/>
          <w:b/>
          <w:bCs/>
          <w:color w:val="auto"/>
          <w:sz w:val="22"/>
          <w:szCs w:val="22"/>
          <w:lang w:val="ru-RU" w:eastAsia="zxx" w:bidi="zxx"/>
        </w:rPr>
        <w:t xml:space="preserve">Сведения о Совете директоров и исполнительном органе ОАО «Рынок» </w:t>
      </w:r>
    </w:p>
    <w:p>
      <w:pPr>
        <w:pStyle w:val="Normal"/>
        <w:tabs>
          <w:tab w:val="clear" w:pos="706"/>
          <w:tab w:val="left" w:pos="576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</w:r>
    </w:p>
    <w:p>
      <w:pPr>
        <w:pStyle w:val="Normal"/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Постановлением главы орловского района от 02.04.2008 г №201 « Об условиях приватизации Муниципального предприятия «Рынок» Орловского района назначены: Совет директоров из  5 человек, Генеральный директор, ревизионная комиссия из 3 человек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ru-RU" w:eastAsia="zxx" w:bidi="zxx"/>
        </w:rPr>
        <w:t>Коротков Александр Евгеньевич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, лицо является членом Совета директоров Общества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ru-RU" w:eastAsia="zxx" w:bidi="zxx"/>
        </w:rPr>
        <w:t xml:space="preserve">Псюкало Петр Прокофьевич,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лицо является членом Совета директоров Общества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ru-RU" w:eastAsia="zxx" w:bidi="zxx"/>
        </w:rPr>
        <w:t>Синогин Евгений Алексеевич,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 лицо является членом Совета директоров Общества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ru-RU" w:eastAsia="zxx" w:bidi="zxx"/>
        </w:rPr>
        <w:t xml:space="preserve">Кляшко Андрей Владимирович,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лицо является членом Совета директоров    </w:t>
      </w:r>
    </w:p>
    <w:p>
      <w:pPr>
        <w:pStyle w:val="Normal"/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Общества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76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ru-RU" w:eastAsia="zxx" w:bidi="zxx"/>
        </w:rPr>
        <w:t xml:space="preserve">Гламаздина Анна Васильевна,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лицо является членом Совета директоров Общества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2"/>
          <w:szCs w:val="22"/>
          <w:lang w:val="ru-RU" w:eastAsia="zxx" w:bidi="zxx"/>
        </w:rPr>
        <w:t>Единоличным исполнительным органом Общества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2"/>
          <w:szCs w:val="22"/>
          <w:lang w:val="ru-RU" w:eastAsia="zxx" w:bidi="zxx"/>
        </w:rPr>
        <w:t xml:space="preserve"> является генеральный директор в соответствии с Законом «Об акционерных обществах». На основании Протокола № 1 от 26 мая 2008 года,  заседания совета директоров генеральным директором ОАО «Рынок» назначена Гламаздина Анна Васильевна.</w:t>
      </w:r>
    </w:p>
    <w:p>
      <w:pPr>
        <w:pStyle w:val="Normal"/>
        <w:jc w:val="both"/>
        <w:rPr>
          <w:rFonts w:ascii="Times New Roman CYR" w:hAnsi="Times New Roman CYR" w:eastAsia="Lucida Sans Unicode" w:cs="Times New Roman CYR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 CYR" w:ascii="Times New Roman CYR" w:hAnsi="Times New Roman CYR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 CYR" w:hAnsi="Times New Roman CYR" w:eastAsia="Lucida Sans Unicode" w:cs="Times New Roman CYR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 CYR" w:ascii="Times New Roman CYR" w:hAnsi="Times New Roman CYR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 CYR" w:hAnsi="Times New Roman CYR" w:eastAsia="Lucida Sans Unicode" w:cs="Times New Roman CYR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 CYR" w:ascii="Times New Roman CYR" w:hAnsi="Times New Roman CYR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4"/>
          <w:szCs w:val="24"/>
          <w:lang w:val="ru-RU" w:eastAsia="zxx" w:bidi="zxx"/>
        </w:rPr>
        <w:t>Характеристика производственной  деятельности ОАО «Рынок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22"/>
          <w:szCs w:val="22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2"/>
          <w:szCs w:val="22"/>
          <w:lang w:val="ru-RU" w:eastAsia="zxx" w:bidi="zxx"/>
        </w:rPr>
        <w:t>Приорететные  направления деятельности Общ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2"/>
          <w:szCs w:val="22"/>
          <w:lang w:val="ru-RU" w:eastAsia="zxx" w:bidi="zxx"/>
        </w:rPr>
        <w:t>Приорететными   направлениями деятельности ОАО «Рынок», согласно Устава общества, являются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целью деятельности Общества является получение прибыл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ля получения прибыли Общество вправе осуществлять любые виды деятельности, не запрещенные законодательством Российской Федерации, в том числе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ение торгово-закупочной деятельности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казание рыночных услуг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ение услуг общественного питания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существление заготовительно-снабженческой деятельности для учреждений образования, здравоохранения и социальной сферы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ация и проведение мероприятий по мобилизационной подготовке и гражданской обороне в соответствии с законодательством Российской Федерации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защиты государственной тайны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е виды деятельности, не запрещенные законодательством Российской Федераци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дельными видами деятельности, перечень которых определяется законодательством Российской Федерации, Общество может заниматься только на основании специального разрешения (лицензии)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Общества осуществлять деятельность, на занятие которой необходимо получение лицензии, возникает с момента получения такой лицензии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                            </w:t>
      </w:r>
      <w:r>
        <w:rPr>
          <w:rFonts w:eastAsia="Lucida Sans Unicode" w:cs="Tahoma"/>
          <w:b/>
          <w:bCs/>
          <w:color w:val="auto"/>
          <w:sz w:val="22"/>
          <w:szCs w:val="22"/>
          <w:lang w:val="ru-RU" w:eastAsia="zxx" w:bidi="zxx"/>
        </w:rPr>
        <w:t>Финансовый анализ деятельности общества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Финансовая, налоговая и бухгалтерская отчетность предприятия включает период с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01 января 2009 г по 31 декабря 2009 г. Финансовая (бухгалтерская) отчетность ОАО «Рынок»  Орловского района состоит из :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бухгалтерского баланса;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отчета о прибылях и убытках;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приложений к бухгалтерскому балансу и очету о прибылях и убытках;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На предприятии применяется смешанное  налогообложение: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6504" w:leader="none"/>
        </w:tabs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Система налогообложения в виде единого  налога  на вмененный доход для отдельных видов  деятельности.Упрощенная система налогообложения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Являясь открытым акционерным обществом и применяя смешанное налогообложение,  предприятие обязано представлять бухгалтерскую отчетность в  полном объеме, в связи с чем на предприятии ведется бухгалтерский учет в полном объеме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В соответствии с договором №22 от 20.10.09  ООО «Аудит» проведена аудиторская проверка на соответствие требованиям законодательных актов российской Федерации состояния бухгалтерского учета и финансовой отчетности за 2009 год на предприятии      ОАО «Рынок». Полученное заключение от  10.03.2010 г. прилагается. Сведения, представленные  в отчетности, признаны достоверными во всех существенных отношениях.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                        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Основной  вид деятельности на предприятии:</w:t>
      </w:r>
    </w:p>
    <w:p>
      <w:pPr>
        <w:pStyle w:val="Normal"/>
        <w:numPr>
          <w:ilvl w:val="0"/>
          <w:numId w:val="4"/>
        </w:numPr>
        <w:jc w:val="left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Сдача в наем собственного  нежилого недвижимого имущества; 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 xml:space="preserve">Дополнительные: </w:t>
      </w:r>
    </w:p>
    <w:p>
      <w:pPr>
        <w:pStyle w:val="Normal"/>
        <w:numPr>
          <w:ilvl w:val="0"/>
          <w:numId w:val="5"/>
        </w:numPr>
        <w:jc w:val="left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Прочая розничная торговля в неспециализированных магазинах</w:t>
      </w:r>
    </w:p>
    <w:p>
      <w:pPr>
        <w:pStyle w:val="Normal"/>
        <w:numPr>
          <w:ilvl w:val="0"/>
          <w:numId w:val="5"/>
        </w:numPr>
        <w:jc w:val="left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Деятельность ресторанов и кафе.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Выручка  от продажи товаров, продукции, работ, услуг ОАО «Рынок» за 2009 год составила 31520,0 тыс. руб. В общем объеме доля выручки от реализации продукции составила рыночные сборы 4500,6 тыс.руб,торговля 24160,8 тыс.руб, общественное питание  2858,4 тыс.руб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ru-RU" w:eastAsia="zxx" w:bidi="zxx"/>
        </w:rPr>
        <w:t>По итогам хозяйственной  деятельности получена прибыль 244,0 т.руб.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  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                                                       </w:t>
      </w:r>
      <w:r>
        <w:rPr>
          <w:b/>
          <w:sz w:val="22"/>
          <w:szCs w:val="22"/>
        </w:rPr>
        <w:t xml:space="preserve">Оценка и </w:t>
      </w:r>
      <w:r>
        <w:rPr>
          <w:b/>
          <w:sz w:val="22"/>
          <w:szCs w:val="22"/>
          <w:lang w:val="ru-RU"/>
        </w:rPr>
        <w:t>анализ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                                                      </w:t>
      </w:r>
      <w:r>
        <w:rPr>
          <w:b/>
          <w:sz w:val="22"/>
          <w:szCs w:val="22"/>
          <w:lang w:val="ru-RU"/>
        </w:rPr>
        <w:t>финансовых</w:t>
      </w:r>
      <w:r>
        <w:rPr>
          <w:b/>
          <w:sz w:val="22"/>
          <w:szCs w:val="22"/>
        </w:rPr>
        <w:t xml:space="preserve"> результат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ятельности ОАО «Рынок» Орловского района.</w:t>
      </w:r>
    </w:p>
    <w:p>
      <w:pPr>
        <w:pStyle w:val="Style1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аланс  ОАО «Рынок» Орловского района</w:t>
      </w:r>
    </w:p>
    <w:p>
      <w:pPr>
        <w:pStyle w:val="Style17"/>
        <w:rPr/>
      </w:pPr>
      <w:r>
        <w:rPr/>
        <w:t>на 31 декабря 2008 и 2009 гг., тыс.руб.</w:t>
      </w:r>
    </w:p>
    <w:tbl>
      <w:tblPr>
        <w:tblW w:w="7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620"/>
        <w:gridCol w:w="620"/>
        <w:gridCol w:w="1279"/>
      </w:tblGrid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ктивы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(+)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(-)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основных средств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213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9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ьно-производственные запасы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62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биторская задолженность 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5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средства         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558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актив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57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юта баланса            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666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ссивы                   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вный капитал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капита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распределенная прибыль - всего: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44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распределенная прибыль прошлых лет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распределенная прибыль отчетного года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44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собственный  капитал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44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госрочные обязательства  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срочные займы и креди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0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срочные обязательства - всего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421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 Задолженность перед поставщиками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909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ность перед бюджетом          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41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перед внебюджетны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99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ность перед персоналом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75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кредито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- всего     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422</w:t>
            </w:r>
          </w:p>
        </w:tc>
      </w:tr>
      <w:tr>
        <w:trPr>
          <w:trHeight w:val="240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юта баланса                                       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666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конец 2009г по сравнению с 2008г увеличилась валюта баланса на 39%. Основной причиной тому послужило увеличение обязательств предприятия на 74%,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еличение стоимости основных средств на 37%, увеличение материально производственных запасов на конец отчетного периода на 82%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чет о прибылях и убытках   ОАО «Рынок» Орловского района</w:t>
      </w:r>
    </w:p>
    <w:p>
      <w:pPr>
        <w:pStyle w:val="Style17"/>
        <w:jc w:val="center"/>
        <w:rPr/>
      </w:pPr>
      <w:r>
        <w:rPr/>
        <w:t>За 2008 и 2009 гг., тыс.руб.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4160"/>
        <w:gridCol w:w="839"/>
        <w:gridCol w:w="839"/>
        <w:gridCol w:w="1724"/>
        <w:gridCol w:w="1410"/>
      </w:tblGrid>
      <w:tr>
        <w:trPr>
          <w:trHeight w:val="2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         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(+),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(-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отноше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и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учка                                       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9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%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бестоимость реализованных товаров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5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</w:tr>
      <w:tr>
        <w:trPr>
          <w:trHeight w:val="36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вая прибы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%</w:t>
            </w:r>
          </w:p>
        </w:tc>
      </w:tr>
      <w:tr>
        <w:trPr>
          <w:trHeight w:val="36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ерчески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%</w:t>
            </w:r>
          </w:p>
        </w:tc>
      </w:tr>
      <w:tr>
        <w:trPr>
          <w:trHeight w:val="36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 от прода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%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%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ыль до налогообложения                                 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%</w:t>
            </w:r>
          </w:p>
        </w:tc>
      </w:tr>
      <w:tr>
        <w:trPr>
          <w:trHeight w:val="36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налог на прибы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быль                                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пы роста объема выручки снизились на 16%, темпы роста себестоимости реализованных товаров на 25%. Однако, коммерческих расходов  произошел значительный рост в 2009г, по сравнению с 2008г, и составляет 22%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</w:t>
      </w:r>
    </w:p>
    <w:p>
      <w:pPr>
        <w:pStyle w:val="Style17"/>
        <w:rPr/>
      </w:pPr>
      <w:r>
        <w:rPr/>
        <w:t>Анализ структуры издержек обращения за 2008,2009гг.</w:t>
      </w:r>
    </w:p>
    <w:tbl>
      <w:tblPr>
        <w:tblW w:w="7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84"/>
        <w:gridCol w:w="786"/>
        <w:gridCol w:w="943"/>
        <w:gridCol w:w="786"/>
        <w:gridCol w:w="933"/>
        <w:gridCol w:w="1447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татей затра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.сч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. Вес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.вес,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ношени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мортизация основных средст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затрат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 на оплату тру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исления на социальные нужд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затрат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издерж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руктуре коммерческих расходов в 2009г, по сравнению с 2008г,  статья затрат «материальные расходы» увеличилась на 12%, статья затрат «заработная плата» снизилась на 2%. Всего издержки Общества в 2009г, по сравнению с 2008г, увеличились 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%, в том числе материальные затраты  на 121%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финансовых отчетов полезен как для того, чтобы предвидеть будущие условия, так и для принятия управленческих решений, которые позволят Обществу развиваться в будущем эффективнее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ые коэффициенты отражают различные стороны экономической деятельности организаци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жеспособность - через коэффициенты ликвидности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Коэффициент оборачиваемости запасов определяет среднюю скорость, с которой запасы передвигаются на предприятии и за его пределами. Показывает, сколько раз в среднем продаются запасы предприятия за некоторый период времени (год)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овую активность использования активов организации - через коэффициенты оборачиваемости активов в целом и по отдельным элементам;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ффективность работы - через коэффициенты рентабельности.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финансовые коэффициенты Общества за 2009г.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2412"/>
        <w:gridCol w:w="1416"/>
        <w:gridCol w:w="1032"/>
        <w:gridCol w:w="1068"/>
        <w:gridCol w:w="1342"/>
      </w:tblGrid>
      <w:tr>
        <w:trPr>
          <w:trHeight w:val="48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   </w:t>
              <w:br/>
              <w:t xml:space="preserve">коэффициента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для    </w:t>
              <w:br/>
              <w:t xml:space="preserve">расчета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. знач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арий </w:t>
            </w:r>
          </w:p>
        </w:tc>
      </w:tr>
      <w:tr>
        <w:trPr>
          <w:trHeight w:val="60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ей         </w:t>
              <w:br/>
              <w:t xml:space="preserve">ликвидности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ные         </w:t>
              <w:br/>
              <w:t xml:space="preserve">активы /          </w:t>
              <w:br/>
              <w:t xml:space="preserve">Краткосрочные     </w:t>
              <w:br/>
              <w:t xml:space="preserve">обязательства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&gt;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/33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  </w:t>
            </w:r>
          </w:p>
        </w:tc>
      </w:tr>
      <w:tr>
        <w:trPr>
          <w:trHeight w:val="84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й         </w:t>
              <w:br/>
              <w:t xml:space="preserve">ликвидности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активы -</w:t>
              <w:br/>
              <w:t xml:space="preserve">Материально-      </w:t>
              <w:br/>
              <w:t xml:space="preserve">производственные  </w:t>
              <w:br/>
              <w:t xml:space="preserve">запасы /          </w:t>
              <w:br/>
              <w:t xml:space="preserve">Краткосрочные     </w:t>
              <w:br/>
              <w:t xml:space="preserve">обязательства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– 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/33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й</w:t>
            </w:r>
          </w:p>
        </w:tc>
      </w:tr>
      <w:tr>
        <w:trPr>
          <w:trHeight w:val="60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          </w:t>
              <w:br/>
              <w:t xml:space="preserve">материально-    </w:t>
              <w:br/>
              <w:t>производстве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х</w:t>
              <w:br/>
              <w:t xml:space="preserve">запасов 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учка / Запасы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0/8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</w:tr>
      <w:tr>
        <w:trPr>
          <w:trHeight w:val="60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финансовой независимости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бственных средств в общей величине источников сред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5/26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</w:tr>
      <w:tr>
        <w:trPr>
          <w:trHeight w:val="60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 оборота  </w:t>
              <w:br/>
              <w:t xml:space="preserve">дебиторской     </w:t>
              <w:br/>
              <w:t xml:space="preserve">задолженности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биторская       </w:t>
              <w:br/>
              <w:t xml:space="preserve">задолженность /   </w:t>
              <w:br/>
              <w:t xml:space="preserve">(Выручка за год / </w:t>
              <w:br/>
              <w:t xml:space="preserve">360)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  </w:t>
            </w:r>
          </w:p>
        </w:tc>
      </w:tr>
      <w:tr>
        <w:trPr>
          <w:trHeight w:val="60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 основных </w:t>
              <w:br/>
              <w:t xml:space="preserve">средств 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учка /         </w:t>
              <w:br/>
              <w:t xml:space="preserve">Остаточная        </w:t>
              <w:br/>
              <w:t>стоимость основных</w:t>
              <w:br/>
              <w:t xml:space="preserve">средств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0/44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</w:tc>
      </w:tr>
      <w:tr>
        <w:trPr>
          <w:trHeight w:val="36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 всех     </w:t>
              <w:br/>
              <w:t xml:space="preserve">активов 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учка/ Активы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0/59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й</w:t>
            </w:r>
          </w:p>
        </w:tc>
      </w:tr>
      <w:tr>
        <w:trPr>
          <w:trHeight w:val="60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бщей </w:t>
              <w:br/>
              <w:t xml:space="preserve">задолженности к </w:t>
              <w:br/>
              <w:t xml:space="preserve">активам        </w:t>
              <w:b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олженность /   </w:t>
              <w:br/>
              <w:t xml:space="preserve">Активы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3/59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%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ое   </w:t>
              <w:br/>
              <w:t>(рискованное)</w:t>
            </w:r>
          </w:p>
        </w:tc>
      </w:tr>
      <w:tr>
        <w:trPr>
          <w:trHeight w:val="48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табельность  </w:t>
              <w:br/>
              <w:t xml:space="preserve">продаж  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ая прибыль /  </w:t>
              <w:br/>
              <w:t xml:space="preserve">Выручка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/315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77%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</w:t>
            </w:r>
          </w:p>
        </w:tc>
      </w:tr>
      <w:tr>
        <w:trPr>
          <w:trHeight w:val="60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табельность  </w:t>
              <w:br/>
              <w:t xml:space="preserve">активов 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ая прибыль /  </w:t>
              <w:br/>
              <w:t xml:space="preserve">Активы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/59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</w:t>
            </w:r>
          </w:p>
        </w:tc>
      </w:tr>
      <w:tr>
        <w:trPr>
          <w:trHeight w:val="480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табельность  </w:t>
              <w:br/>
              <w:t xml:space="preserve">собственного    </w:t>
              <w:br/>
              <w:t xml:space="preserve">капитала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ая прибыль /  </w:t>
              <w:br/>
              <w:t xml:space="preserve">Собственный       </w:t>
              <w:br/>
              <w:t xml:space="preserve">капитал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/26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%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льная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проведенного анализа основных финансовых коэффициентов предприятия за 2009г, можно сделать вывод о том, что  на конец года очень низкие коэффициенты текущей ликвидности, это свидетельствует о низкой платежеспособности предприятия и  подтверждается высоким (рискованным) отношением общей задолженности к активам в размере 56% 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sz w:val="22"/>
          <w:szCs w:val="22"/>
        </w:rPr>
        <w:t xml:space="preserve">Однако, </w:t>
      </w:r>
      <w:r>
        <w:rPr>
          <w:rFonts w:cs="Calibri"/>
          <w:sz w:val="22"/>
          <w:szCs w:val="22"/>
        </w:rPr>
        <w:t>коэффициент быстрой ликвидности превышает норму (0,05-0,1) и составляет 0.22, что с одной стороны, свидетельствует о высокой способности предприятия погасить свои обязательства, а с другой стороны - предприятие неэффективно использует свои средства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В проверяемом периоде коэффициент оборачиваемости на предприятии очень высокий и составляет 39,2 раза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Коэффициент оборачиваемости является показателем ликвидности, так как он выражает скорость, с которой запасы могут быть обращены в наличность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затель рентабельности продаж говорит о том, что на каждый 1 руб. выручки приходится 0,77 % чистого дохода. Исходя из того, что ставка рефинансирования ЦБ РФ 8,75 % годовых, можно считать рентабельность, в 11 раз ниже государственной учетной ставки, не совсем хорошим достижение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Единственное, что  гарантирует предприятие от банкротства - высокая оборачиваемость всех видов активов. За 2009г оборот  всех активов составил  5,3 раза. 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center"/>
        <w:rPr/>
      </w:pPr>
      <w:r>
        <w:rPr>
          <w:rFonts w:cs="Calibri"/>
          <w:b/>
          <w:sz w:val="22"/>
          <w:szCs w:val="22"/>
        </w:rPr>
        <w:t>А</w:t>
      </w:r>
      <w:r>
        <w:rPr/>
        <w:t>нализ показателей структуры, посредством которого изучается структура текущих активов на протяжении времени.</w:t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15"/>
        <w:gridCol w:w="1350"/>
        <w:gridCol w:w="1375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а          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8 г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9 г.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нежных  </w:t>
              <w:br/>
              <w:t xml:space="preserve">средств и их   </w:t>
              <w:br/>
              <w:t xml:space="preserve">эквивалентов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средств и их       </w:t>
              <w:br/>
              <w:t xml:space="preserve">эквивален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 Текущие актив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4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%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         </w:t>
              <w:br/>
              <w:t xml:space="preserve">дебиторской    </w:t>
              <w:br/>
              <w:t xml:space="preserve">задолженности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биторская задолженность / </w:t>
              <w:br/>
              <w:t xml:space="preserve">Текущие активы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%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запасов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асы / Текущие активы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%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>
          <w:rFonts w:eastAsia="Lucida Sans Unicode" w:cs="Calibri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Calibri"/>
          <w:b w:val="false"/>
          <w:bCs w:val="false"/>
          <w:color w:val="auto"/>
          <w:sz w:val="21"/>
          <w:szCs w:val="21"/>
          <w:lang w:val="ru-RU" w:eastAsia="zxx" w:bidi="zxx"/>
        </w:rPr>
        <w:t>Структура текущих активов характеризует относительную ликвидность рабочего капитала. Итак, увеличилась доля денежных средств и их эквивалентов (за счет роста денежных средств) с 16,4% до 43,6%, и одновременно снизилась доля дебиторской задолженности. Таким образом, структура текущих активов изменилась в пользу более ликвидных средств. Следовательно, во-первых, выросла ликвидность рабочего капитала, во-вторых, клиенты стали лучше расплачиваться по долгам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  <w:t>ОАО «Рынок» не имеет просроченных платежей поставщикам,в расчетах с бюджетом, выплате заработной платы работникам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  <w:t xml:space="preserve">Предприятие имеет  удовлетворительный платежный баланс.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  <w:t>Расходование денежных средств осуществляется в соответствии с правилами организации наличного денежного обращения на территории Российской Федерации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  <w:t>В результате проверок Юго-Западного СБ РФ г. Ростов-на-Дону  отделение №5184 п. Орловского нарушений кассовой  дисциплины не установлено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ru-RU" w:eastAsia="zxx" w:bidi="zxx"/>
        </w:rPr>
        <w:t xml:space="preserve">                                                </w:t>
      </w: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  <w:t>Факторы риска, связанные с деятельностью Общества</w:t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  <w:t xml:space="preserve">Сфера законодательства: </w:t>
      </w: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  <w:t xml:space="preserve">повышение ставок налогооблажения — снижение финансовых результатов; </w:t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  <w:t xml:space="preserve">Макроэкономическая среда: </w:t>
      </w: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  <w:t>снижение покупательской способности заказчиков, населения, влияние инфляции-уменьшение финансовых доходов общества.</w:t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  <w:t xml:space="preserve">Конкурентное окружение: </w:t>
      </w: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  <w:t>Ценовой демпинг со стороны средних, и мелких фирм, заявляющих на участие в открытых конкурсах, аукционах ставящих под угрозу уверенность в получении заказов- оказывающих ощутимое влияние на финансовую устойчивость общества.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ru-RU" w:eastAsia="zxx" w:bidi="zxx"/>
        </w:rPr>
        <w:t xml:space="preserve">                                                         </w:t>
      </w:r>
      <w:r>
        <w:rPr>
          <w:rFonts w:eastAsia="Times New Roman" w:cs="Times New Roman"/>
          <w:b/>
          <w:bCs/>
          <w:color w:val="auto"/>
          <w:sz w:val="21"/>
          <w:szCs w:val="21"/>
          <w:lang w:val="ru-RU" w:eastAsia="zxx" w:bidi="zxx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1"/>
          <w:szCs w:val="21"/>
          <w:lang w:val="ru-RU" w:eastAsia="zxx" w:bidi="zxx"/>
        </w:rPr>
        <w:t xml:space="preserve">                                                              </w:t>
      </w: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  <w:t>Отчет о выплате дивидентов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  <w:t>Согласно решения №154 от 25.06.09 г п. №3 , на выплату дивидентов направить 32,3 тысячи рублей ( 10% чистой прибыли общества по итогам 2008 года)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ru-RU" w:eastAsia="zxx" w:bidi="zxx"/>
        </w:rPr>
        <w:t xml:space="preserve">                                                              </w:t>
      </w: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  <w:t>Перспективы развития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1"/>
          <w:szCs w:val="21"/>
          <w:lang w:val="ru-RU" w:eastAsia="zxx" w:bidi="zxx"/>
        </w:rPr>
        <w:t>В планах развитие производственной базы, строительство складских помещений, холодильной камеры.  реконструкция и расширение точки общепита на территории рынка, асфальтирование территории рынка, строительство платной стоянки для автомобилей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1"/>
          <w:szCs w:val="21"/>
          <w:lang w:val="ru-RU" w:eastAsia="zxx" w:bidi="zxx"/>
        </w:rPr>
        <w:t xml:space="preserve">                                                           </w:t>
      </w: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  <w:t xml:space="preserve">Сведения о соблюдении обществом кодекса  поведения 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  <w:t>ОАО «Рынок» в соответствии с Законом «Об акционерных обществах» и кодексом корпоративного поведения своевременно проводит общие собрания акционеров Общества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1"/>
          <w:szCs w:val="21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ru-RU" w:eastAsia="zxx" w:bidi="zxx"/>
        </w:rPr>
        <w:t>Приложение: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>Баланс за 2009 г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>Отчет о прибылях и убытках за 2009 год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>Отчет об изменениях капитала за 2009 год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>Приложения к бухгалтерскому балансу за 2009 год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>Отчет о движении денежных средств за 2009 год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>Аудиторское заключение</w:t>
      </w:r>
    </w:p>
    <w:p>
      <w:pPr>
        <w:pStyle w:val="Normal"/>
        <w:ind w:left="396" w:right="0" w:hanging="0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 xml:space="preserve">                     </w:t>
      </w:r>
    </w:p>
    <w:p>
      <w:pPr>
        <w:pStyle w:val="Normal"/>
        <w:ind w:left="396" w:right="0" w:hanging="0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1"/>
          <w:szCs w:val="21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</w:r>
    </w:p>
    <w:p>
      <w:pPr>
        <w:pStyle w:val="Normal"/>
        <w:ind w:left="396"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96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 xml:space="preserve">               </w:t>
      </w: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>Генеральный директор    ОАО «Рынок»                                    Гламаздина  А.В.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 xml:space="preserve">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 xml:space="preserve">                     </w:t>
      </w: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lang w:val="ru-RU" w:eastAsia="zxx" w:bidi="zxx"/>
        </w:rPr>
        <w:t>Гл. Бухгалтер                                                                                Кочерга С. П.</w:t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ind w:left="0" w:right="0" w:firstLine="214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2"/>
        <w:szCs w:val="3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2"/>
        <w:szCs w:val="3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2"/>
        <w:szCs w:val="3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2"/>
        <w:szCs w:val="3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2"/>
        <w:szCs w:val="3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2"/>
        <w:szCs w:val="3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84"/>
        </w:tabs>
        <w:ind w:left="1084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4"/>
        </w:tabs>
        <w:ind w:left="1804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24"/>
        </w:tabs>
        <w:ind w:left="2524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244"/>
        </w:tabs>
        <w:ind w:left="3244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964"/>
        </w:tabs>
        <w:ind w:left="3964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684"/>
        </w:tabs>
        <w:ind w:left="4684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404"/>
        </w:tabs>
        <w:ind w:left="5404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124"/>
        </w:tabs>
        <w:ind w:left="6124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844"/>
        </w:tabs>
        <w:ind w:left="6844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2"/>
        <w:szCs w:val="3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2"/>
        <w:szCs w:val="3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2"/>
        <w:szCs w:val="3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2"/>
        <w:szCs w:val="3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2"/>
        <w:szCs w:val="3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2"/>
        <w:szCs w:val="3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2"/>
        <w:szCs w:val="3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2"/>
        <w:szCs w:val="3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2"/>
        <w:szCs w:val="3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2"/>
        <w:szCs w:val="3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2"/>
        <w:szCs w:val="3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2"/>
        <w:szCs w:val="3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2"/>
        <w:szCs w:val="3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2"/>
        <w:szCs w:val="3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2"/>
        <w:szCs w:val="3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2"/>
        <w:szCs w:val="3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2"/>
        <w:szCs w:val="3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2"/>
        <w:szCs w:val="3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32"/>
      <w:szCs w:val="3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32"/>
      <w:szCs w:val="3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32"/>
      <w:szCs w:val="3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32"/>
      <w:szCs w:val="38"/>
    </w:rPr>
  </w:style>
  <w:style w:type="character" w:styleId="WW8Num5z0">
    <w:name w:val="WW8Num5z0"/>
    <w:qFormat/>
    <w:rPr>
      <w:rFonts w:ascii="Symbol" w:hAnsi="Symbol" w:cs="StarSymbol;Arial Unicode MS"/>
      <w:sz w:val="32"/>
      <w:szCs w:val="3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32"/>
      <w:szCs w:val="3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tarSymbol;Arial Unicode MS"/>
      <w:sz w:val="32"/>
      <w:szCs w:val="3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32"/>
      <w:szCs w:val="3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32"/>
      <w:szCs w:val="3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32"/>
      <w:szCs w:val="3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6-07T12:13:47Z</dcterms:modified>
  <cp:revision>5</cp:revision>
  <dc:subject/>
  <dc:title/>
</cp:coreProperties>
</file>